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rFonts w:cs="Arial"/>
        </w:rPr>
        <w:t xml:space="preserve">Acquisition </w:t>
      </w:r>
      <w:r>
        <w:rPr>
          <w:bCs/>
          <w:color w:val="000000"/>
        </w:rPr>
        <w:t>d’équipements de métrologie Laser non intrusive par images de particules</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3279913319"/>
      <w:bookmarkStart w:id="2" w:name="__Fieldmark__0_3279913319"/>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79913319"/>
      <w:bookmarkStart w:id="4" w:name="__Fieldmark__1_3279913319"/>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CC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Cahier des Clauses Techniques Générales (CCTG) applicable aux prestations, objet du marché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279913319"/>
      <w:bookmarkStart w:id="8" w:name="__Fieldmark__2_3279913319"/>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279913319"/>
      <w:bookmarkStart w:id="10" w:name="__Fieldmark__3_3279913319"/>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279913319"/>
      <w:bookmarkStart w:id="12" w:name="__Fieldmark__4_3279913319"/>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279913319"/>
      <w:bookmarkStart w:id="14" w:name="__Fieldmark__5_3279913319"/>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livrer les fourniture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279913319"/>
      <w:bookmarkStart w:id="16" w:name="__Fieldmark__6_3279913319"/>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79913319"/>
      <w:bookmarkStart w:id="18" w:name="__Fieldmark__7_3279913319"/>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279913319"/>
      <w:bookmarkStart w:id="20" w:name="__Fieldmark__8_3279913319"/>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rFonts w:cs="Arial"/>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279913319"/>
      <w:bookmarkStart w:id="22" w:name="__Fieldmark__9_3279913319"/>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279913319"/>
      <w:bookmarkStart w:id="24" w:name="__Fieldmark__10_3279913319"/>
      <w:bookmarkEnd w:id="24"/>
      <w:r>
        <w:rPr/>
      </w:r>
      <w:r>
        <w:rPr/>
        <w:fldChar w:fldCharType="end"/>
      </w:r>
      <w:r>
        <w:rPr>
          <w:rFonts w:cs="Arial"/>
        </w:rPr>
        <w:t xml:space="preserve"> aux prix indiqués dans l’annexe financière jointe au présent document.</w:t>
      </w:r>
    </w:p>
    <w:p>
      <w:pPr>
        <w:pStyle w:val="Normal"/>
        <w:tabs>
          <w:tab w:val="clear" w:pos="567"/>
          <w:tab w:val="left" w:pos="851" w:leader="none"/>
          <w:tab w:val="left" w:pos="6237" w:leader="none"/>
        </w:tabs>
        <w:rPr>
          <w:rFonts w:cs="Arial"/>
          <w:b/>
          <w:b/>
          <w:sz w:val="22"/>
          <w:szCs w:val="22"/>
        </w:rPr>
      </w:pPr>
      <w:r>
        <w:rPr>
          <w:rFonts w:cs="Arial"/>
          <w:b/>
          <w:sz w:val="22"/>
          <w:szCs w:val="22"/>
        </w:rPr>
      </w:r>
    </w:p>
    <w:p>
      <w:pPr>
        <w:pStyle w:val="Normal"/>
        <w:tabs>
          <w:tab w:val="clear" w:pos="567"/>
          <w:tab w:val="left" w:pos="851" w:leader="none"/>
          <w:tab w:val="left" w:pos="6237" w:leader="none"/>
        </w:tabs>
        <w:rPr>
          <w:rFonts w:cs="Arial"/>
          <w:b/>
          <w:b/>
          <w:sz w:val="22"/>
          <w:szCs w:val="22"/>
        </w:rPr>
      </w:pPr>
      <w:r>
        <w:rPr>
          <w:rFonts w:cs="Arial"/>
          <w:b/>
          <w:sz w:val="22"/>
          <w:szCs w:val="22"/>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279913319"/>
      <w:bookmarkStart w:id="26" w:name="__Fieldmark__11_3279913319"/>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279913319"/>
      <w:bookmarkStart w:id="28" w:name="__Fieldmark__12_3279913319"/>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279913319"/>
      <w:bookmarkStart w:id="30" w:name="__Fieldmark__13_3279913319"/>
      <w:bookmarkEnd w:id="3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279913319"/>
      <w:bookmarkStart w:id="32" w:name="__Fieldmark__14_3279913319"/>
      <w:bookmarkEnd w:id="32"/>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e marché est conclu pour une durée de 48 mois.</w:t>
      </w:r>
    </w:p>
    <w:p>
      <w:pPr>
        <w:pStyle w:val="Normal"/>
        <w:rPr>
          <w:highlight w:val="blue"/>
        </w:rPr>
      </w:pPr>
      <w:r>
        <w:rPr>
          <w:highlight w:val="blue"/>
        </w:rPr>
      </w:r>
    </w:p>
    <w:p>
      <w:pPr>
        <w:pStyle w:val="Normal"/>
        <w:rPr>
          <w:highlight w:val="blue"/>
        </w:rPr>
      </w:pPr>
      <w:r>
        <w:rPr>
          <w:szCs w:val="22"/>
        </w:rPr>
        <w:t>La durée du marché commence à courir à partir de la notification.</w:t>
      </w:r>
    </w:p>
    <w:p>
      <w:pPr>
        <w:pStyle w:val="Normal"/>
        <w:rPr>
          <w:highlight w:val="blue"/>
        </w:rPr>
      </w:pPr>
      <w:r>
        <w:rPr>
          <w:highlight w:val="blue"/>
        </w:rPr>
      </w:r>
    </w:p>
    <w:p>
      <w:pPr>
        <w:pStyle w:val="Normal"/>
        <w:rPr>
          <w:highlight w:val="blue"/>
        </w:rPr>
      </w:pPr>
      <w:r>
        <w:rPr>
          <w:szCs w:val="22"/>
          <w:u w:val="single"/>
        </w:rPr>
        <w:t>Délai de livraison :</w:t>
      </w:r>
    </w:p>
    <w:p>
      <w:pPr>
        <w:pStyle w:val="Normal"/>
        <w:rPr>
          <w:highlight w:val="blue"/>
        </w:rPr>
      </w:pPr>
      <w:r>
        <w:rPr>
          <w:szCs w:val="22"/>
        </w:rPr>
        <w:t xml:space="preserve">Le délai de livraison est de 10 semaine après la notification du marché. </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3279913319"/>
      <w:bookmarkStart w:id="34" w:name="__Fieldmark__15_3279913319"/>
      <w:bookmarkEnd w:id="34"/>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3279913319"/>
      <w:bookmarkStart w:id="36" w:name="__Fieldmark__16_3279913319"/>
      <w:bookmarkEnd w:id="36"/>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3279913319"/>
      <w:bookmarkStart w:id="38" w:name="__Fieldmark__17_3279913319"/>
      <w:bookmarkEnd w:id="38"/>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3279913319"/>
      <w:bookmarkStart w:id="40" w:name="__Fieldmark__18_3279913319"/>
      <w:bookmarkEnd w:id="40"/>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3279913319"/>
      <w:bookmarkStart w:id="42" w:name="__Fieldmark__19_3279913319"/>
      <w:bookmarkEnd w:id="42"/>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3279913319"/>
      <w:bookmarkStart w:id="44" w:name="__Fieldmark__20_3279913319"/>
      <w:bookmarkEnd w:id="44"/>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3279913319"/>
      <w:bookmarkStart w:id="46" w:name="__Fieldmark__21_3279913319"/>
      <w:bookmarkEnd w:id="46"/>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3279913319"/>
      <w:bookmarkStart w:id="48" w:name="__Fieldmark__22_3279913319"/>
      <w:bookmarkEnd w:id="48"/>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3279913319"/>
      <w:bookmarkStart w:id="50" w:name="__Fieldmark__23_3279913319"/>
      <w:bookmarkEnd w:id="50"/>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24_3279913319"/>
      <w:bookmarkStart w:id="52" w:name="__Fieldmark__24_3279913319"/>
      <w:bookmarkEnd w:id="52"/>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rPr>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Tél. : </w:t>
      </w:r>
      <w:r>
        <w:rPr>
          <w:bCs/>
          <w:color w:val="000000"/>
        </w:rPr>
        <w:t>______________</w:t>
      </w:r>
    </w:p>
    <w:p>
      <w:pPr>
        <w:pStyle w:val="Normal"/>
        <w:rPr>
          <w:bCs/>
        </w:rPr>
      </w:pPr>
      <w:r>
        <w:rPr>
          <w:bCs/>
        </w:rPr>
        <w:t xml:space="preserve">Email :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Monsieur Jean Michel Brun</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6.00002.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4:13:00Z</dcterms:created>
  <dc:creator>3P</dc:creator>
  <dc:description/>
  <cp:keywords/>
  <dc:language>en-US</dc:language>
  <cp:lastModifiedBy>Sophie Romain</cp:lastModifiedBy>
  <cp:lastPrinted>2016-04-08T16:31:00Z</cp:lastPrinted>
  <dcterms:modified xsi:type="dcterms:W3CDTF">2025-12-19T09:33:00Z</dcterms:modified>
  <cp:revision>6</cp:revision>
  <dc:subject/>
  <dc:title>_Modèle recommandé : le service peut l’adapter le cas échéant_DC1_</dc:title>
</cp:coreProperties>
</file>